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2 год и на плановый 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2 год и на плановый период 2023 и 2024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8.4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8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6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6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6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6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78.6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78.6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78.6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78.6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17-10-12T11:39:00Z</cp:lastPrinted>
  <dcterms:modified xsi:type="dcterms:W3CDTF">2022-09-29T05:45:00Z</dcterms:modified>
  <cp:revision>28</cp:revision>
  <dc:subject/>
  <dc:title>Предложения по внесению изменений</dc:title>
</cp:coreProperties>
</file>